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/>
      </w:pPr>
      <w:bookmarkStart w:id="0" w:name="OLE_LINK4"/>
      <w:bookmarkStart w:id="1" w:name="OLE_LINK3"/>
      <w:bookmarkEnd w:id="0"/>
      <w:bookmarkEnd w:id="1"/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4"/>
          <w:szCs w:val="24"/>
        </w:rPr>
      </w:pPr>
      <w:r>
        <w:rPr>
          <w:rFonts w:cs="Arial"/>
          <w:b/>
          <w:sz w:val="28"/>
          <w:szCs w:val="28"/>
          <w:lang w:val="en-US"/>
        </w:rPr>
        <w:t>TO</w:t>
      </w:r>
      <w:r>
        <w:rPr>
          <w:rFonts w:cs="Arial"/>
          <w:b/>
          <w:sz w:val="28"/>
          <w:szCs w:val="28"/>
        </w:rPr>
        <w:t xml:space="preserve"> ΝΕΡΟ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Α. ΠΙΘΑΝΑ ΕΝΔΕΙΚΤΙΚΑ Υποθέματα 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Υδάτινοι πόροι (Πηγές, λίμνες ποτάμια, θάλασσες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Υδάτινα οικοσυστήματα πχ κάποιας περιοχής, υδροβιότοποι, τεχνητές λίμνες κ.α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Ζωή και οργανισμοί-χλωρίδα και πανίδα στα υδάτινα οικοσυστήματα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Ωφέλειες του ανθρώπου από το υγρό στοιχείο( σημασία για τη ζωή, τον άνθρωπο, υγεία,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Ρύπανση νερού (αίτια, ανθρώπινη παρέμβαση κ.τ.λ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Συνέπειες κακής διαχείρισης νερού στον άνθρωπο και τη φύση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Αειφορική διαχείριση των υδάτινων πόρων-εξοικονόμηση νερού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>O</w:t>
            </w:r>
            <w:r>
              <w:rPr/>
              <w:t xml:space="preserve"> κύκλος του νερού στη φύση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>Το νερό ως μορφή ενέργειας  και τρόποι αξιοποίησης του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Πόσιμο νερό (διήθηση και αφαλάτωση, από την πηγή στη βρύση μας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Επιφανειακά και Υπόγεια ύδατα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Λειψυδρία – Εξοικονόμηση νερού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>Κατανομή νερού στον πλανήτη (ωκεανοί, πάγοι, γλυκά νερά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Δικαίωμα σε καθαρό νερό- το έχουμε όλο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>Η κατανάλωση νερού (οικιακή, βιομηχανική, γεωργική χρήση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Νερό και  αθλητισμό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Νερό και εμπορική δραστηριότητα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Νερό και τοπική ανάπτυξη –τουρισμό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bookmarkStart w:id="6" w:name="OLE_LINK2"/>
            <w:bookmarkStart w:id="7" w:name="OLE_LINK1"/>
            <w:r>
              <w:rPr/>
              <w:t xml:space="preserve">Νερό και  </w:t>
            </w:r>
            <w:bookmarkEnd w:id="6"/>
            <w:bookmarkEnd w:id="7"/>
            <w:r>
              <w:rPr/>
              <w:t>θρησκεία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Το νερό στη μουσική, τη  λογοτεχνία, τον κινηματογράφο, τη φωτογραφία κλπ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Παιχνίδια με νερό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Η μουσική του νερού (μουσικά όργανα και ήχοι του νερού)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10211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>
          <w:trHeight w:val="392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3" w:hanging="0"/>
              <w:rPr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Σκοπός και στόχοι του Προγράμματος</w:t>
            </w:r>
          </w:p>
        </w:tc>
      </w:tr>
      <w:tr>
        <w:trPr>
          <w:trHeight w:val="2205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Γνωστικοί: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Να κατανοήσουν  τη σημασία του νερού ως βασικό στοιχείο για τη ζωή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Να γνωρίσουν τις ιδιότητες του νερού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Να γνωρίζουν τα βασικά υδάτινα οικοσυστήματα της Μακεδονίας ή της περιοχής του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Να γνωρίζουν τα βασικά αίτια μόλυνσης των υδάτινων πόρων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b/>
                <w:b/>
              </w:rPr>
            </w:pPr>
            <w:r>
              <w:rPr/>
              <w:t>Να κάνουν απλά πειράματα που έχουν σχέση με τις ιδιότητες και τις καταστάσεις του νερού</w:t>
            </w:r>
          </w:p>
        </w:tc>
      </w:tr>
      <w:tr>
        <w:trPr>
          <w:trHeight w:val="268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  <w:u w:val="single"/>
              </w:rPr>
              <w:t>Συναισθηματικοί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Να αναπτύξουν αίσθημα προσωπικής και κοινωνικής ευθύνης σε θέματα περιβάλλοντο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Να ευαισθητοποιηθούν σε θέματα διαχείρισης του νερού, εξοικονόμησης, μόλυνσης των υδάτων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 xml:space="preserve">Να υιοθετήσουν θετική στάση απέναντι στο σχολείο και τη μάθηση, επίσης   απέναντι στο περιβάλλον και στην προστασία του.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Να μάθουν να εργάζονται ομαδικά αναπτύσσοντας πνεύμα συνεργασία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100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Νοητικός καταιγισμός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Ομαδοσυνεργατική διδασκαλία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Επίλυση προβλήματος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Έρευνα πεδίου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Βιωματική προσέγγιση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 xml:space="preserve">Μέθοδος </w:t>
            </w:r>
            <w:r>
              <w:rPr>
                <w:lang w:val="en-US"/>
              </w:rPr>
              <w:t>Project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Διαθεματική προσέγγιση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Βιβλιογραφική έρευνα (ηλεκτρονική ή έντυπη)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Χρήση ΤΠΕ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ΚΠΕ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Μουσείο ύδρευσης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Βιολογικός καθαρισμός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Χημείο του κράτους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Φράγμα Θέρμης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Λαογραφικό Μουσείο (πρόγραμμα για νερό)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Φορείς  διαχείρισης λιμνών Κορώνειας –Βόλβης, Δέλτα Αξιού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Αντλιοστάσια ΕΥΑΘ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/>
              <w:t>Περιβαλλοντικά  πάρκα κ.λ.π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Μελέτη περιβάλλοντος </w:t>
            </w:r>
          </w:p>
        </w:tc>
      </w:tr>
      <w:tr>
        <w:trPr>
          <w:trHeight w:val="204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Γεωγραφία 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Ιστορία </w:t>
            </w:r>
          </w:p>
        </w:tc>
      </w:tr>
      <w:tr>
        <w:trPr>
          <w:trHeight w:val="85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Φυσική</w:t>
            </w:r>
          </w:p>
        </w:tc>
      </w:tr>
      <w:tr>
        <w:trPr>
          <w:trHeight w:val="85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Γλώσσα </w:t>
            </w:r>
          </w:p>
        </w:tc>
      </w:tr>
      <w:tr>
        <w:trPr>
          <w:trHeight w:val="85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Αισθητ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472"/>
      </w:tblGrid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Παιδείας το πρόγραμμα υλοποιείται μέσα σε 2-6 μήνες</w:t>
            </w:r>
          </w:p>
        </w:tc>
      </w:tr>
      <w:tr>
        <w:trPr>
          <w:trHeight w:val="1608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u w:val="single"/>
                <w:lang w:val="en-US"/>
              </w:rPr>
            </w:pPr>
            <w:r>
              <w:rPr/>
              <w:t>Αφόρμησ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u w:val="single"/>
              </w:rPr>
            </w:pPr>
            <w:r>
              <w:rPr/>
              <w:t xml:space="preserve">Ανάπτυξη αξόνων δραστηριοποίησης και εμπλοκής των μαθητώ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u w:val="single"/>
              </w:rPr>
            </w:pPr>
            <w:r>
              <w:rPr/>
              <w:t>Δημιουργία ομάδων έρευνα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Κατανομή εργασιών ανά ομάδ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Βιβλιογραφική και ηλεκτρονική έρευν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Καταγραφή πληροφοριώ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Φύλλα δραστηριοτήτω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Πειράματ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Επισκέψει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Πιθανές δράσεις.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 xml:space="preserve">Παρουσίαση του </w:t>
            </w:r>
            <w:r>
              <w:rPr>
                <w:rFonts w:cs="Arial" w:ascii="Calibri" w:hAnsi="Calibri"/>
                <w:bCs/>
                <w:sz w:val="24"/>
                <w:szCs w:val="24"/>
                <w:lang w:val="en-US"/>
              </w:rPr>
              <w:t>project</w:t>
            </w:r>
          </w:p>
          <w:p>
            <w:pPr>
              <w:pStyle w:val="TextBody"/>
              <w:spacing w:lineRule="auto" w:line="240" w:before="0" w:after="120"/>
              <w:ind w:left="780" w:hanging="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780" w:hanging="0"/>
              <w:rPr>
                <w:rFonts w:ascii="Calibri" w:hAnsi="Calibri" w:cs="Arial"/>
                <w:b/>
                <w:b/>
                <w:bCs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8:10:00Z</dcterms:created>
  <dc:creator>Quest User</dc:creator>
  <dc:description/>
  <cp:keywords/>
  <dc:language>en-US</dc:language>
  <cp:lastModifiedBy>Xristina</cp:lastModifiedBy>
  <cp:lastPrinted>2013-11-19T09:37:00Z</cp:lastPrinted>
  <dcterms:modified xsi:type="dcterms:W3CDTF">2014-09-26T19:03:00Z</dcterms:modified>
  <cp:revision>3</cp:revision>
  <dc:subject/>
  <dc:title>ΣΧΕΔΙΟ ΥΠΟΒΟΛΗΣ ΠΡΟΓΡΑΜΜΑΤΟΣ</dc:title>
</cp:coreProperties>
</file>